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енко Дмитро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евич Василь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вринів Володимир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ребецький Орест Анд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ій Віталій Гри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уш Михайло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ук Валер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ць Володимир Орест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чицький-Вачініч Василь Ми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лаєв Сергій Олег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уліч Петро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копольський Ігор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щенко Сергій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ілець, прис. Гостинець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енко Серг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мента Станіслав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овський Олекс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чинін Андрій Олег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Шептицький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стун Микола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ілець, прис.Копані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лак Володимир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ачник Ігор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ш Богдан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. Острів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ницький Микола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Шептицький,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дко Ігор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. Шептицький,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56:00Z</dcterms:created>
  <dc:creator>Senjuk</dc:creator>
  <dc:description/>
  <cp:keywords/>
  <dc:language>en-US</dc:language>
  <cp:lastModifiedBy>Martens</cp:lastModifiedBy>
  <cp:lastPrinted>2024-12-19T15:09:00Z</cp:lastPrinted>
  <dcterms:modified xsi:type="dcterms:W3CDTF">2025-03-04T08:10:00Z</dcterms:modified>
  <cp:revision>4</cp:revision>
  <dc:subject/>
  <dc:title>Додаток</dc:title>
</cp:coreProperties>
</file>